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USING LOWRD.SYS APPEAR IN THE JRCONFIG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